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6805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7.15pt;margin-top:3.4pt;width:17.95pt;height:17.95pt;mso-wrap-style:none;v-text-anchor:middle">
                <v:fill o:detectmouseclick="t" type="solid" color2="blu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9095</wp:posOffset>
                </wp:positionH>
                <wp:positionV relativeFrom="paragraph">
                  <wp:posOffset>191770</wp:posOffset>
                </wp:positionV>
                <wp:extent cx="409575" cy="390525"/>
                <wp:effectExtent l="8890" t="1143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9.85pt;margin-top:15.1pt;width:32.2pt;height:3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12.5pt;margin-top:42.3pt;width:14.55pt;height:5.55pt;mso-wrap-style:none;v-text-anchor:middle" type="_x0000_t136">
            <v:path textpathok="t"/>
            <v:textpath on="t" fitshape="t" string="Heat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41.75pt;margin-top:9.9pt;width:11.55pt;height:4.4pt;mso-wrap-style:none;v-text-anchor:middle" type="_x0000_t136">
            <v:path textpathok="t"/>
            <v:textpath on="t" fitshape="t" string="Air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63.55pt;margin-top:42.1pt;width:14.55pt;height:5.55pt;mso-wrap-style:none;v-text-anchor:middle" type="_x0000_t136">
            <v:path textpathok="t"/>
            <v:textpath on="t" fitshape="t" string="Fuel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1970</wp:posOffset>
            </wp:positionH>
            <wp:positionV relativeFrom="paragraph">
              <wp:posOffset>333375</wp:posOffset>
            </wp:positionV>
            <wp:extent cx="128270" cy="220345"/>
            <wp:effectExtent l="0" t="0" r="0" b="0"/>
            <wp:wrapNone/>
            <wp:docPr id="6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-6350</wp:posOffset>
                </wp:positionV>
                <wp:extent cx="2233930" cy="3194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3194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>IF YOU IDENTIFY SMOKE / FIRE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>FOLLOW THESE STEP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Do not pan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aise the alarm by using the 2 way communication syst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ing operator (Number 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Identify your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Give the exact location of f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Nature of F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If possible, fight the fire ensuring your safety, if not; wait for the fire team’s arrival for any hel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If evacuation call is given, then rush through the fire exit stairs to the ground floor into open spa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14"/>
                                <w:szCs w:val="14"/>
                                <w:u w:val="single"/>
                              </w:rPr>
                              <w:t>WARNING: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14"/>
                                <w:szCs w:val="14"/>
                              </w:rPr>
                              <w:t>USE ONLY STAIRS NEVER AN ELEV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  <w:drawing>
                                <wp:inline distT="0" distB="0" distL="0" distR="0">
                                  <wp:extent cx="2002155" cy="152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4" r="-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15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75.9pt;height:251.5pt;mso-wrap-distance-left:9.05pt;mso-wrap-distance-right:9.05pt;mso-wrap-distance-top:0pt;mso-wrap-distance-bottom:0pt;margin-top:-0.5pt;mso-position-vertical-relative:text;margin-left:2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>IF YOU IDENTIFY SMOKE / FIRE –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>FOLLOW THESE STEPS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8000"/>
                          <w:sz w:val="2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8000"/>
                          <w:sz w:val="2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Do not pan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aise the alarm by using the 2 way communication syst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ing operator (Number 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  <w:tab w:val="left" w:pos="900" w:leader="none"/>
                        </w:tabs>
                        <w:spacing w:lineRule="auto" w:line="360"/>
                        <w:ind w:left="72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Identify yoursel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  <w:tab w:val="left" w:pos="900" w:leader="none"/>
                        </w:tabs>
                        <w:spacing w:lineRule="auto" w:line="360"/>
                        <w:ind w:left="72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Give the exact location of f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  <w:tab w:val="left" w:pos="900" w:leader="none"/>
                        </w:tabs>
                        <w:spacing w:lineRule="auto" w:line="360"/>
                        <w:ind w:left="72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Nature of F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If possible, fight the fire ensuring your safety, if not; wait for the fire team’s arrival for any hel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If evacuation call is given, then rush through the fire exit stairs to the ground floor into open spa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6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6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14"/>
                          <w:szCs w:val="14"/>
                          <w:u w:val="single"/>
                        </w:rPr>
                        <w:t>WARNING: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FF0000"/>
                          <w:sz w:val="14"/>
                          <w:szCs w:val="14"/>
                        </w:rPr>
                        <w:t>USE ONLY STAIRS NEVER AN ELEVATOR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  <w:drawing>
                          <wp:inline distT="0" distB="0" distL="0" distR="0">
                            <wp:extent cx="2002155" cy="152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4" r="-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15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-3175</wp:posOffset>
                </wp:positionV>
                <wp:extent cx="2233930" cy="3189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3189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>FOR ALL EMPLOYE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 xml:space="preserve">FI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 xml:space="preserve">Assist any associate in danger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 xml:space="preserve"> if safe to do 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Close the D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Press the nearest fire alarm but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ing the emergency numbers 7551 / 1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Evacuate to the safe assembly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  <w:tab w:val="left" w:pos="540" w:leader="none"/>
                              </w:tabs>
                              <w:spacing w:lineRule="auto" w:line="360"/>
                              <w:ind w:left="450" w:hanging="36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emain at Safe assembly area and ensure everybody is accounted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6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FF0000"/>
                                <w:sz w:val="6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10"/>
                                <w:szCs w:val="10"/>
                                <w:u w:val="single"/>
                              </w:rPr>
                              <w:t>DO NOT USE WATER TYPE AND FOAM EXTINGUISHER ON ELECTRICAL F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2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2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8000"/>
                                <w:sz w:val="2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  <w:drawing>
                                <wp:inline distT="0" distB="0" distL="0" distR="0">
                                  <wp:extent cx="1992630" cy="1447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4" r="-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14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75.9pt;height:251.15pt;mso-wrap-distance-left:9.05pt;mso-wrap-distance-right:9.05pt;mso-wrap-distance-top:0pt;mso-wrap-distance-bottom:0pt;margin-top:-0.25pt;mso-position-vertical-relative:text;margin-left:20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>FOR ALL EMPLOYE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color w:val="008000"/>
                          <w:sz w:val="2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8000"/>
                          <w:sz w:val="2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 xml:space="preserve">FIR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color w:val="00800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8000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color w:val="00800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8000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 xml:space="preserve">Assist any associate in danger </w:t>
                      </w:r>
                      <w:r>
                        <w:rPr>
                          <w:rFonts w:cs="Bookman Old Style" w:ascii="Bookman Old Style" w:hAnsi="Bookman Old Style"/>
                          <w:color w:val="008000"/>
                          <w:sz w:val="14"/>
                          <w:szCs w:val="14"/>
                          <w:u w:val="single"/>
                        </w:rPr>
                        <w:t>only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 xml:space="preserve"> if safe to do 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Close the Do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Press the nearest fire alarm butt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ing the emergency numbers 7551 / 1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Evacuate to the safe assembly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450" w:leader="none"/>
                          <w:tab w:val="left" w:pos="540" w:leader="none"/>
                        </w:tabs>
                        <w:spacing w:lineRule="auto" w:line="360"/>
                        <w:ind w:left="450" w:hanging="36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emain at Safe assembly area and ensure everybody is accounted for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6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6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FF0000"/>
                          <w:sz w:val="6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6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10"/>
                          <w:szCs w:val="10"/>
                          <w:u w:val="single"/>
                        </w:rPr>
                        <w:t>DO NOT USE WATER TYPE AND FOAM EXTINGUISHER ON ELECTRICAL FI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2"/>
                          <w:szCs w:val="1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2"/>
                          <w:szCs w:val="1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8000"/>
                          <w:sz w:val="2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8000"/>
                          <w:sz w:val="2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  <w:drawing>
                          <wp:inline distT="0" distB="0" distL="0" distR="0">
                            <wp:extent cx="1992630" cy="1447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4" r="-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14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105</wp:posOffset>
                </wp:positionH>
                <wp:positionV relativeFrom="paragraph">
                  <wp:posOffset>3228975</wp:posOffset>
                </wp:positionV>
                <wp:extent cx="2233930" cy="31896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3189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>FOR ALL EMPLOYE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00FF"/>
                                <w:sz w:val="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2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  <w:t>EVAC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</w:rPr>
                              <w:t>On Being given and Alert Sig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Stop what are you doing and listen the message careful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Secure confidential and valuable i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Listen for, and follow instruction of Floor Ward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FF"/>
                                <w:sz w:val="14"/>
                                <w:szCs w:val="14"/>
                              </w:rPr>
                              <w:t>On Being given and Evacuation Sig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Leave the building via the designated Exit (Nearest Stairca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Proceed to the Safe Assembly Poi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Take a Head Cou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eport for Missing associ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left="0" w:hanging="0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</w:rPr>
                              <w:t>Remain there till further instr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6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14"/>
                                <w:szCs w:val="14"/>
                                <w:u w:val="single"/>
                              </w:rPr>
                              <w:t>WARNING: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14"/>
                                <w:szCs w:val="14"/>
                              </w:rPr>
                              <w:t xml:space="preserve"> IN CASE OF FIRE ALARM DO NOT USE ELEVATORS. DO NOT RUN, WALK SPEEDL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8000"/>
                                <w:sz w:val="14"/>
                                <w:szCs w:val="14"/>
                                <w:u w:val="single"/>
                              </w:rPr>
                              <w:drawing>
                                <wp:inline distT="0" distB="0" distL="0" distR="0">
                                  <wp:extent cx="1992630" cy="14478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4" r="-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14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75.9pt;height:251.15pt;mso-wrap-distance-left:9.05pt;mso-wrap-distance-right:9.05pt;mso-wrap-distance-top:0pt;mso-wrap-distance-bottom:0pt;margin-top:254.25pt;mso-position-vertical-relative:text;margin-left:2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>FOR ALL EMPLOYE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color w:val="0000FF"/>
                          <w:sz w:val="2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2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  <w:t>EVAC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</w:rPr>
                        <w:t>On Being given and Alert Sig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Stop what are you doing and listen the message careful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Secure confidential and valuable it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Listen for, and follow instruction of Floor Ward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FF"/>
                          <w:sz w:val="14"/>
                          <w:szCs w:val="14"/>
                        </w:rPr>
                        <w:t>On Being given and Evacuation Sig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Leave the building via the designated Exit (Nearest Stairca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Proceed to the Safe Assembly Poi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Take a Head Cou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eport for Missing associ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360"/>
                        <w:ind w:left="0" w:hanging="0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</w:rPr>
                        <w:t>Remain there till further instruction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6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6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14"/>
                          <w:szCs w:val="14"/>
                          <w:u w:val="single"/>
                        </w:rPr>
                        <w:t>WARNING:</w:t>
                      </w:r>
                      <w:r>
                        <w:rPr>
                          <w:rFonts w:cs="Bookman Old Style" w:ascii="Bookman Old Style" w:hAnsi="Bookman Old Style"/>
                          <w:color w:val="FF0000"/>
                          <w:sz w:val="14"/>
                          <w:szCs w:val="14"/>
                        </w:rPr>
                        <w:t xml:space="preserve"> IN CASE OF FIRE ALARM DO NOT USE ELEVATORS. DO NOT RUN, WALK SPEEDL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8000"/>
                          <w:sz w:val="14"/>
                          <w:szCs w:val="14"/>
                          <w:u w:val="single"/>
                        </w:rPr>
                        <w:drawing>
                          <wp:inline distT="0" distB="0" distL="0" distR="0">
                            <wp:extent cx="1992630" cy="14478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4" r="-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14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280</wp:posOffset>
                </wp:positionH>
                <wp:positionV relativeFrom="paragraph">
                  <wp:posOffset>2963545</wp:posOffset>
                </wp:positionV>
                <wp:extent cx="1680845" cy="1530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0"/>
                                <w:szCs w:val="10"/>
                                <w:lang w:val="en-GB"/>
                              </w:rPr>
                              <w:t>Fidelity Shared Services India – Inter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2.05pt;mso-wrap-distance-left:9.05pt;mso-wrap-distance-right:9.05pt;mso-wrap-distance-top:0pt;mso-wrap-distance-bottom:0pt;margin-top:233.3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color w:val="FFFFFF"/>
                          <w:sz w:val="10"/>
                          <w:szCs w:val="10"/>
                          <w:lang w:val="en-GB"/>
                        </w:rPr>
                        <w:t>Fidelity Shared Services India – Inter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color w:val="FFFFFF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815</wp:posOffset>
                </wp:positionH>
                <wp:positionV relativeFrom="paragraph">
                  <wp:posOffset>2950210</wp:posOffset>
                </wp:positionV>
                <wp:extent cx="1685290" cy="1625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0"/>
                                <w:szCs w:val="10"/>
                                <w:lang w:val="en-GB"/>
                              </w:rPr>
                              <w:t>Fidelity Shared Services India – Inter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2.8pt;mso-wrap-distance-left:9.05pt;mso-wrap-distance-right:9.05pt;mso-wrap-distance-top:0pt;mso-wrap-distance-bottom:0pt;margin-top:232.3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color w:val="FFFFFF"/>
                          <w:sz w:val="10"/>
                          <w:szCs w:val="10"/>
                          <w:lang w:val="en-GB"/>
                        </w:rPr>
                        <w:t>Fidelity Shared Services India – Inter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color w:val="FFFFFF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15</wp:posOffset>
                </wp:positionH>
                <wp:positionV relativeFrom="paragraph">
                  <wp:posOffset>6152515</wp:posOffset>
                </wp:positionV>
                <wp:extent cx="1685290" cy="162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0"/>
                                <w:szCs w:val="10"/>
                                <w:lang w:val="en-GB"/>
                              </w:rPr>
                              <w:t>Fidelity Shared Services India – Inter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2.8pt;mso-wrap-distance-left:9.05pt;mso-wrap-distance-right:9.05pt;mso-wrap-distance-top:0pt;mso-wrap-distance-bottom:0pt;margin-top:484.45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color w:val="FFFFFF"/>
                          <w:sz w:val="10"/>
                          <w:szCs w:val="10"/>
                          <w:lang w:val="en-GB"/>
                        </w:rPr>
                        <w:t>Fidelity Shared Services India – Inter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color w:val="FFFFFF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mrdowling.com/images/602fire.gif&amp;imgrefurl=http://www.mrdowling.com/602-fire.html&amp;h=632&amp;w=350&amp;sz=11&amp;hl=en&amp;start=14&amp;tbnid=0ZpMmSvW2Qtu3M:&amp;tbnh=137&amp;tbnw=76&amp;prev=/images%3Fq%3Dfire%26gbv%3D2%26svnum%3D10%26hl%3D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54:00Z</dcterms:created>
  <dc:creator>a455822</dc:creator>
  <dc:description/>
  <cp:keywords/>
  <dc:language>en-US</dc:language>
  <cp:lastModifiedBy>a455822</cp:lastModifiedBy>
  <cp:lastPrinted>2008-02-28T00:25:00Z</cp:lastPrinted>
  <dcterms:modified xsi:type="dcterms:W3CDTF">2008-05-08T22:59:00Z</dcterms:modified>
  <cp:revision>79</cp:revision>
  <dc:subject/>
  <dc:title/>
</cp:coreProperties>
</file>